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934"/>
        <w:gridCol w:w="2977"/>
      </w:tblGrid>
      <w:tr>
        <w:trPr/>
        <w:tc>
          <w:tcPr>
            <w:tcW w:w="2814" w:type="dxa"/>
            <w:tcBorders/>
          </w:tcPr>
          <w:p>
            <w:pPr>
              <w:pStyle w:val="Head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ntišek Kregl - FK servis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přímská 789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06 Libušín</w:t>
            </w:r>
          </w:p>
        </w:tc>
        <w:tc>
          <w:tcPr>
            <w:tcW w:w="2934" w:type="dxa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 312 672 900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 312 672 371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fkservis@fkservis.cz</w:t>
              </w:r>
            </w:hyperlink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.fkservis.cz</w:t>
            </w:r>
          </w:p>
        </w:tc>
        <w:tc>
          <w:tcPr>
            <w:tcW w:w="2977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1598" w:dyaOrig="5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pt;height:36pt" filled="f" o:ole="">
                  <v:imagedata r:id="rId4" o:title=""/>
                </v:shape>
                <o:OLEObject Type="Embed" ProgID="" ShapeID="ole_rId3" DrawAspect="Content" ObjectID="_967740238" r:id="rId3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Technická zpráva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Heading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6"/>
          <w:szCs w:val="36"/>
        </w:rPr>
        <w:t>Požární odvětrání CHÚC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Stavba</w:t>
        <w:tab/>
        <w:tab/>
        <w:t xml:space="preserve">Panelový typový bytový dům 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ezilesí 2056-2057, 2059-2060</w:t>
      </w:r>
    </w:p>
    <w:p>
      <w:pPr>
        <w:pStyle w:val="Ods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vestor</w:t>
        <w:tab/>
        <w:tab/>
        <w:t>Městská část Praha 20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Jívanská 647, 193 21 Praha – Horní Počerni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IČO: 002 40 19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upeň</w:t>
        <w:tab/>
        <w:tab/>
        <w:t>Prováděcí dokumenta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8275</wp:posOffset>
                </wp:positionH>
                <wp:positionV relativeFrom="paragraph">
                  <wp:posOffset>139700</wp:posOffset>
                </wp:positionV>
                <wp:extent cx="6035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11pt" to="461.9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stern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ypracoval:</w:t>
        <w:tab/>
        <w:t xml:space="preserve"> </w:t>
        <w:tab/>
        <w:t>Ing. Radek Lassig</w:t>
      </w:r>
    </w:p>
    <w:p>
      <w:pPr>
        <w:pStyle w:val="Western"/>
        <w:ind w:left="2124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Western"/>
        <w:ind w:left="354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Western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ontroloval: </w:t>
        <w:tab/>
        <w:tab/>
        <w:t>Jan Kregl</w:t>
      </w:r>
    </w:p>
    <w:p>
      <w:pPr>
        <w:pStyle w:val="Western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</w:r>
    </w:p>
    <w:p>
      <w:pPr>
        <w:pStyle w:val="Western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Western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ísto a datum vydání: </w:t>
        <w:tab/>
        <w:t>Libušín 29.5.2015</w:t>
      </w:r>
    </w:p>
    <w:p>
      <w:pPr>
        <w:pStyle w:val="Heading2"/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sah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Heading2"/>
        <w:keepNext w:val="false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Úvod</w:t>
      </w:r>
    </w:p>
    <w:p>
      <w:pPr>
        <w:pStyle w:val="Heading2"/>
        <w:keepNext w:val="false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stupní údaje</w:t>
        <w:tab/>
      </w:r>
    </w:p>
    <w:p>
      <w:pPr>
        <w:pStyle w:val="Heading2"/>
        <w:keepNext w:val="false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ávrh systému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pis systému a funkc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mponent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ouštění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vládán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keepNext w:val="false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Údržba, kontroly, dokladová část</w:t>
      </w:r>
    </w:p>
    <w:p>
      <w:pPr>
        <w:pStyle w:val="Heading2"/>
        <w:keepNext w:val="false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8"/>
          <w:szCs w:val="28"/>
        </w:rPr>
        <w:t>Použité předpisy</w:t>
      </w:r>
      <w:r>
        <w:rPr>
          <w:rFonts w:cs="Arial" w:ascii="Arial" w:hAnsi="Arial"/>
          <w:sz w:val="24"/>
          <w:szCs w:val="24"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Úvod</w:t>
      </w:r>
    </w:p>
    <w:p>
      <w:pPr>
        <w:pStyle w:val="Footer"/>
        <w:jc w:val="both"/>
        <w:rPr/>
      </w:pPr>
      <w:r>
        <w:rPr>
          <w:rFonts w:cs="Arial" w:ascii="Arial" w:hAnsi="Arial"/>
          <w:sz w:val="22"/>
          <w:szCs w:val="22"/>
        </w:rPr>
        <w:t xml:space="preserve">Projekt řeší úpravu stávajícího systému odvětrání chráněných únikových cest v objektech č.p. 2056 a 2057. Některé údaje v technické zprávě se vždy vztahují k jedné CHÚC (k jednomu schodišťovému prostoru), druhý schodišťový prostor téhož objektu má vždy shodné parametry (výška, objem prostoru, atd.), liší se pouze dispoziční uspořádání. </w:t>
      </w:r>
    </w:p>
    <w:p>
      <w:pPr>
        <w:pStyle w:val="Foot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chozí dokumentací je požárně bezpečnostní řešení </w:t>
      </w:r>
      <w:r>
        <w:rPr>
          <w:rFonts w:cs="Arial" w:ascii="Arial" w:hAnsi="Arial"/>
          <w:i/>
          <w:sz w:val="22"/>
          <w:szCs w:val="22"/>
        </w:rPr>
        <w:t xml:space="preserve">ev. č. PBR 20150206. </w:t>
      </w:r>
      <w:r>
        <w:rPr>
          <w:rFonts w:cs="Arial" w:ascii="Arial" w:hAnsi="Arial"/>
          <w:sz w:val="22"/>
          <w:szCs w:val="22"/>
        </w:rPr>
        <w:t xml:space="preserve">Některé parametry jsou dány přímo požadavkem zadavatele. </w:t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keepNext w:val="false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Vstupní úda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a schodišťového prostoru</w:t>
        <w:tab/>
        <w:tab/>
        <w:t>……h………40 850 m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m vzduchu schodišťového prostoru</w:t>
        <w:tab/>
        <w:t>……V………768 m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ávrhová intenzita výměny vzduchu</w:t>
        <w:tab/>
        <w:tab/>
        <w:t>……n………10násobek objemu za hodinu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ávrhová výměna vzduchu</w:t>
        <w:tab/>
        <w:tab/>
        <w:tab/>
        <w:t>……</w:t>
      </w:r>
      <w:r>
        <w:rPr>
          <w:rFonts w:cs="Arial" w:ascii="Arial" w:hAnsi="Arial"/>
          <w:sz w:val="22"/>
          <w:szCs w:val="22"/>
          <w:u w:val="single"/>
        </w:rPr>
        <w:t>Vn………7680 m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3</w:t>
      </w:r>
      <w:r>
        <w:rPr>
          <w:rFonts w:cs="Arial" w:ascii="Arial" w:hAnsi="Arial"/>
          <w:sz w:val="22"/>
          <w:szCs w:val="22"/>
          <w:u w:val="single"/>
        </w:rPr>
        <w:t>/hod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ální doba funkčnosti zařízení</w:t>
        <w:tab/>
        <w:tab/>
        <w:t>…… 10 minu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Návrh systému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24"/>
          <w:szCs w:val="24"/>
        </w:rPr>
        <w:t>Popis systému a funkc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fázi detekce požáru kouřovým čidlem nebo ručním stisknutím bezpečnostního tlačítka dojde současně k otevření žaluziových klapek v nejvyšším místě CHÚC a ke spuštění ventilátorů pro přívod vzduchu. Spouštění odvětrání bude realizováno současně v obou schodišťových prostore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přívod vzduchu bude sloužit stávající nasávací šachta ústící před vstupem do objektu. Světlý rozměr šachty je cca. 1,5x1,5 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mponent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ídící jednotk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ídící jednotka bude umístěna společně s ventilátory v místnosti VZT (1.21, 1.8, atd.) Každý schodišťový prostor (CHÚC) bude mít svou řídící jednotku. Jejich propojením bude zajištěna vzájemná komunikace v případě detekce požáru v jednom prostoru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žený typ………………RZN 4404-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Výrobce……………………D+H Mechatronic AG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tektory kouř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icko-kouřové detektory budou umístěny v každém podlaží v počtu dvou kusů, vždy na protilehlých stranách před vstupními dveřmi do bytových jednotek a ve spojovacích chodbách v 6. a 10. NP. V posledním neobytném podlaží, kde se nachází východ na střechu bude umístěn pouze jeden detektor. Detektory musí být instalovány na nejvyšším místě na stropě každého podlaží v dostatečné vzdálenosti od překážek, které by mohli ovlivnit jejich funkci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žený typ………………FO 1362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Výrobce……………………D+H Mechatronic AG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zpečnostní tlačítko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Bezpečnostní tlačítko pro manuální spouštění odvětrání bude umístěno pouze ve vstupním podlaží objektu. Důvodem je požadavek investora, předpoklad vysoké míry zneužití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žený typ………………RT 42/FK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robce……………………František Kregl FK servi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ntilátor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návrhu je uvažováno s instalací pouze jednoho ventilátoru 230 V. Alternativou je dvojice ventilátorů se shodnými parametry průtoku vzduchu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žený typ………………TCBB/4-560 L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robce……………………Soler&amp;Palau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Žaluziové klapky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žaluziové klapky o rozměrech 1000x400 mm budou nahrazeny obdobnými typy. V každém schodišťovém prostoru jsou osazeny 3 ks těchto žaluzií. Napájení je řízeno přes řídící jednotku 24V DC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žený typ………………RKTM 1000x400-.55 TPM012/0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robce……………………Mandík s.r.o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  <w:szCs w:val="24"/>
        </w:rPr>
        <w:t>Zdroj elektrické energi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ém bude napojen na stálý přívod 230 V AC. V případě výpadku elektrické energie bude napájen ze záložních zdrojů. Pro spuštění ventilátoru a otevření žaluzií při výpadku el. energie bude sloužit UPS umístěná v místnosti VZT. Dimenze UPS bude upřesněna v závislosti na konečném návrhu ventilátoru s ohledem na rozběhový proud elektromotoru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ovládání všech zařízení pomocí řídící jednotky bude k dispozici záložní akumulátor integrovaný v řídící jednotce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belové rozvody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ně vedené kabelové trasy musí splňovat třídu reakce na oheň alespoň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>s1d0. Lišty, kabelové příchytky musí být nehořlavé. Třída funkčnosti kabelových tras musí být nejméně P15-R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tribuční a nasávací elementy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Nasávací otvory vzduchotechnické šachty v exteriéru budou opatřeny pevnou protidešťovou žaluzií. Na vyústkách přiváděného vzduchu do prostoru CHÚC se osadí samotížné žaluzie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ouštění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pouštění systému odvětrání je plně autonomní. V případě, že se aktivuje jakýkoli opticko-kouřový detektor, dojde k automatickému spušt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ernativou automatického spuštění je ruční spuštění stisknutím bezpečnostního tlačítka po zjištění požáru nájemní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vládán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uštění je popsáno v kapitole výš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 ukončení požárního zásahu, eventuelně po zjištění planého poplachu lze systém resetovat stisknutím resetovacího tlačítka na bezpečnostním tlačítku. Tím dojde k vypnutí ventilátoru a uzavření žaluzií v nejvyšším místě CHÚC. Pokud nedojde k dostatečnému odvětrání a zůstane aktivované některé z čidel, nelze systém resetovat a je nutné prostor dále větrat, případně vyčistit kouřová čidl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Údržba, kontroly, dokladová část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iodicky, v intervalech určených dodavatelem, nejméně však jedenkrát ročně musí být prováděny kontroly provozuschopnosti jednotlivých prvků systému a funkční zkouška zaříz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rovedených kontrolách a případných opravách budou vedeny záznamy v souladu s legislativními požadavk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 deklarování potřebných vlastností systému po montáži a uvedení zařízení do provozu musí být vyhotoveny následující doklady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Doklad o montáži požárně bezpečnostního zařízení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lad o oprávnění osob k montáži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Doklad o kontrole provozuschopnosti PBZ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lad o funkční zkoušce PBZ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ášení o shodě systému odvětrání CHÚC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oužité předpis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802</w:t>
        <w:tab/>
        <w:t>Požární bezpečnost staveb- Nevýrobní objek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0810</w:t>
        <w:tab/>
        <w:t>Požární bezpečnost staveb- Společná ustanov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834</w:t>
        <w:tab/>
        <w:t>Požární bezpečnost staveb- Změny stave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VČR č.246/2001 Sb., o stanovení podmínek požární bezpečnosti a výkonu státního požárního dozor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yhláška MVČR č. 23/2008 Sb. o technických podmínkách požární ochrany staveb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ílohy: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</w:t>
        <w:tab/>
        <w:t>Blokové schéma systému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</w:t>
        <w:tab/>
        <w:t>Částečný půdorys 1.NP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</w:t>
        <w:tab/>
        <w:t>Půdorys 6.NP a 10.NP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1412" w:gutter="0" w:header="709" w:top="1423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a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(celkem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8"/>
    </w:tblGrid>
    <w:tr>
      <w:trPr/>
      <w:tc>
        <w:tcPr>
          <w:tcW w:w="9498" w:type="dxa"/>
          <w:tcBorders>
            <w:bottom w:val="single" w:sz="4" w:space="0" w:color="000000"/>
          </w:tcBorders>
          <w:vAlign w:val="center"/>
        </w:tcPr>
        <w:p>
          <w:pPr>
            <w:pStyle w:val="Odst"/>
            <w:rPr/>
          </w:pPr>
          <w:r>
            <w:rPr/>
            <w:t>Odvětrání CHÚC - Panelový typový bytový dům Mezilesí 2056-2057</w:t>
          </w:r>
        </w:p>
        <w:p>
          <w:pPr>
            <w:pStyle w:val="Normal"/>
            <w:ind w:firstLine="708"/>
            <w:jc w:val="center"/>
            <w:rPr>
              <w:rFonts w:ascii="Arial" w:hAnsi="Arial" w:cs="Arial"/>
              <w:b/>
              <w:b/>
              <w:i/>
              <w:i/>
              <w:sz w:val="22"/>
              <w:szCs w:val="22"/>
            </w:rPr>
          </w:pPr>
          <w:r>
            <w:rPr>
              <w:rFonts w:cs="Arial" w:ascii="Arial" w:hAnsi="Arial"/>
              <w:b/>
              <w:i/>
              <w:sz w:val="22"/>
              <w:szCs w:val="22"/>
            </w:rPr>
          </w:r>
        </w:p>
      </w:tc>
    </w:tr>
  </w:tbl>
  <w:p>
    <w:pPr>
      <w:pStyle w:val="Normal"/>
      <w:ind w:firstLine="708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</w:r>
  </w:p>
  <w:p>
    <w:pPr>
      <w:pStyle w:val="Header"/>
      <w:jc w:val="center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8"/>
        <w:szCs w:val="28"/>
      </w:rPr>
    </w:lvl>
    <w:lvl w:ilvl="1">
      <w:start w:val="1"/>
      <w:numFmt w:val="lowerLetter"/>
      <w:lvlText w:val="III.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III.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Univers;Arial" w:hAnsi="Univers;Arial" w:cs="Univers;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Univers;Arial" w:hAnsi="Univers;Arial" w:cs="Univers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;Arial" w:hAnsi="Univers;Arial" w:cs="Univers;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rFonts w:ascii="Univers;Arial" w:hAnsi="Univers;Arial" w:cs="Univers;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Univers;Arial" w:hAnsi="Univers;Arial" w:cs="Univers;Arial"/>
      <w:b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Univers;Arial" w:hAnsi="Univers;Aria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rebuchet MS" w:hAnsi="Trebuchet MS" w:cs="Trebuchet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rebuchet MS" w:hAnsi="Trebuchet MS" w:cs="Trebuchet M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8"/>
      <w:szCs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rebuchet MS" w:hAnsi="Trebuchet MS" w:cs="Trebuchet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rebuchet MS" w:hAnsi="Trebuchet MS" w:cs="Trebuchet M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rebuchet MS" w:hAnsi="Trebuchet MS" w:cs="Trebuchet M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Univers;Arial" w:hAnsi="Univers;Arial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;Arial" w:hAnsi="Univers;Arial" w:cs="Univers;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Univers;Arial" w:hAnsi="Univers;Arial" w:cs="Univers;Arial"/>
      <w:sz w:val="22"/>
    </w:rPr>
  </w:style>
  <w:style w:type="paragraph" w:styleId="Western">
    <w:name w:val="western"/>
    <w:basedOn w:val="Normal"/>
    <w:qFormat/>
    <w:pPr>
      <w:spacing w:before="100" w:after="0"/>
    </w:pPr>
    <w:rPr>
      <w:b/>
      <w:bCs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dst">
    <w:name w:val="Odst"/>
    <w:basedOn w:val="Normal"/>
    <w:qFormat/>
    <w:pPr>
      <w:ind w:left="2355" w:hanging="2355"/>
      <w:jc w:val="center"/>
    </w:pPr>
    <w:rPr>
      <w:rFonts w:ascii="Tahoma" w:hAnsi="Tahoma" w:cs="Tahoma"/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kservis@fkservis.c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52:00Z</dcterms:created>
  <dc:creator>a</dc:creator>
  <dc:description/>
  <cp:keywords/>
  <dc:language>en-US</dc:language>
  <cp:lastModifiedBy>RadekLassig</cp:lastModifiedBy>
  <cp:lastPrinted>2015-05-29T13:58:00Z</cp:lastPrinted>
  <dcterms:modified xsi:type="dcterms:W3CDTF">2015-05-29T12:13:00Z</dcterms:modified>
  <cp:revision>36</cp:revision>
  <dc:subject/>
  <dc:title>   </dc:title>
</cp:coreProperties>
</file>